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ы по ортопедической стомат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орматив обеспеченности врачебными кадрами по ортопедической стоматологии в расчете на 10000 населения составля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0,2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0,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1,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1,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2,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 какое число врачей-ортопедов положена должность медицинской сестр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,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1,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2,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2,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3,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овы средние сроки пользования пластиночными зубными протеза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 го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3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5 ле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7 ле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10 ле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ово должно быть соотношение должностей врач-зубной техни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0,5:1,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1,0:1,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1,0:2,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1,5:2,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2,0:3,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андибулярная ветвь тройничного нерва иннервирует следующие мышц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ышцу, спускающую небную занавеск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ышцу, поднимающую небную занавеск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бно-язычную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язычо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щечную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сновным методом обследования больного в клинике ортопедической стоматологии являет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линическ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ентгенологическ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иометрическ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еографическ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измерение диагностических моделей челюст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ибольшую информацию о состоянии периапекальных тканей зубов верхней и нижней челюсти дает следующий метод рентгенологического обследов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ентальная рентгенограф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анорамная рентгенограф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ртопантомограф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телерентгенограф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рентгенокинематограф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тсутствие снижения высоты нижней трети лица при компенсированной форме патологической стираемости зубов обусловлен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мещением нижней челю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остом альвеолярного отростка челюст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зменением взаимоотношений элементов височно-нижнечелюстного суста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ыдвижением зуб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шибкой препариров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и первом классе по Энглю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зиально-щёчный бугор первого моляра верхней челюсти располагается в межбугровой фиссуре первого нижнего моляр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ежбугровая фиссура первого нижнего моляра располагается позади мезиально-щёчного вугра первого верхнего моляр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жбугровая фиссура располагается впереди мезиально-щёчного бугра первого моляр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межбугровая фиссура располагается сзади мезиально-шёчного бугра первого моляр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межбугровая фиссура располагается сзади мезиально-щёчного бугра второго моляр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ри 1 классе по Кеннеди имею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вусторонние концевые дефекты зубных рядов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дносторонний концевой дефект зубных рядов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ключённые дефекты зубных рядов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ефект в области фронтального участка зубного ряд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дносторонний дефект в области примоляр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Показаниями к сошлифовыванию зубов являю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торая форма зубоальвеолярного выдвижения по Пономарёвой В.А.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езуспешное применение метода дезокклюзи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ервая форма зубоальвеолярного выдвижения по Пономарёвой ВЛ.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глубокое резцовое перекрыт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глубокий прику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ри дисфункции височно-нижнечелюстного сустава у пациентов с зубочелюстными аномалиями наблюдается: 1. боли, хруст и щёлканье во время функции; 2. неравномерная экскурсия с латеральным смещением нижней челюсти; 3. в детском возрасте задержка роста челюсти при повреждений ростковой зоны; 4. болезненность при пальпации, гипертрофия и гипертонус жевательных мышц; 5. бруксизм жевательных мышц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Термин "травмирующий глубокий прикус": 1. отражает динамический прогрессирующий процесс, при котором резцы одной челюсти теряют опору на дентальных буграх против стоящих зубов и соскальзывают к десневому краю; 2. указывает, что передние зубы одной челюсти при смыкании зубных рядов упираются в слизистую оболочку десны или альвеолярного отростка противоположной челюсти; 3. обозначает различные виды глубокого прикуса; 4. глубокие резцовые перекрытия; 5. симптом некоторых зубочелюстных аномалий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Хирургический метод или удаление зубов применяется: 1. при второй форме зубоальвеолярного выдвижения по Пономарёвой В.А.; 2. при значительном нарушении окклюзионной плоскости; 3. при значительной подвижности зубов; 4. при хронических околоверхушечных процессах, не поддающи лечению; 5. при третий форме зубоальвеолярного выдвижения по Пономарёвой В.А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Зубоальвеолярное выдвижение иначе называется: 1. феномен Годона; 2. зубоальвеолярное удлинение; 3. феномен Попова Годона; 4. вторичное перемещение зубов; 5. супраокклюзионное смещение зубов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Суставные симптомы при заболеваниях ВНЧС: 1. боль в жевательных мышцах, челюстях; 2. Суставной шум; 3. Тугоподвижность нижней челюсти; 4. Боль в ушах; 5. Боль при длительной нагрузке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Назовите виды окклюзионных кривых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агиттальна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рансверзальна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агиттальная и трансверзальна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ертикальна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оризонталь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Рентгенологическая картина при артрозах ВНЧС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ужение суставной щел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тсутствие суставной щел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асширение суставной щел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Уплотнение кортикального слоя суставной голов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Изменение формы костных элементов суста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Жевательная нагрузка концентрирует в обла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оляр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езцов и клы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емоляр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Моляров и премоляр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Резцов и премоляр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Характерные признаки острого артри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оли в суставе постоянные в поко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оли в суставе приступообразны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оли в суставе, усиливающиеся при движении нижней челю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ткрывание рта до 4,5-5,0 с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ткрывание рта до 0,5-1,0 с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При какой аномалии прикуса чаще всего можно наблюдать дисфункцию височно-нижнечелюстного сустав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крытый прику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лубокий прику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стинная прог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ложная прог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ерекрестный прику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Что влияет на функциональное состояние жевательных мышц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личество сохранившихся зуб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стояние их пародон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ложение нижней челю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арушение окклюз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оложение верхней челю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Что характерно для дисфункции височно-нижнечелюстного сустав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оль в сустав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хруст и щелканье в сустав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мещение нижней челю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нижение высоты прикус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ужение суставной щели на ренгенограмме сустав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Какие материалы используются для изготовления цельнолитых мостовидных протезов: 1. титан; 2. сталь; 3. КХС; 4. золото; 5. верон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Какие материалы являются основными (конструкционными) в ортопедической стоматологии: 1. металлы и их сплавы; 2. формовочные; 3. керамика; 4. легкоплавкие; 5. оттискные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В каких случаях используют материалы для временной фиксации: 1. для фарфоровых коронок; 2. для металокерамических коронок; 3. для пластмассовых коронок; 4. для вкладок; 5. для виниров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Какие материалы используют в клиники при изготовлении литых культевых штифтовых вкладок: 1. пластмасса (беззольная); 2. пластмасса (базисная); 3. воск (моделировочный); 4. гипс; 5. металл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Из какого материала делают огнеупорную модель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ип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упергип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цемен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варц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илами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Каким методом получают керамические коронки: 1. обжига; 2. литья; 3. компьютерной фрезировки; 4. штампования; 5. варки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Вкладки могут быть: 1. пластмассовые вкладки; 2. фарфоровые вкладки; 3. металлические вкладки; 4. комбинированные вкладки; 5. композитные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При работе с твердыми тканями резцов с живой пульпой особую осторожность следует проявлять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 проксимальных поверхностя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пришеечной зоне проксимальных поверхност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пришеечной зоне вестибулярных и оральных поверхност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а вестибулярной поверх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на оральной поверх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При работе с твердыми тканями моляров с живой пульпой особую осторожность следует проявлять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 верхушках бугр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пришеечной зоне вестибулярной и оральной поверхност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 верхушках бугров и в пришеечной зоне вестибулярной и оральной поверхност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а проксимальных поверхностя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на жевательной поверх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Возможно ли изготовление цельнолитого штифтового зуб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снимается селиконовый оттис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снимается коррегурующей оттис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а, если снимается двухслойный оттис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а, если модель отливается супергипсо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да, если дублируемая модель огнеупорна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 Как должна располагаться пластмассовая коронка по отношению к десневому кра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 доходить до десны на 0.5 м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 доходить до десны на 1.0 м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 уровне дес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од десной на 0.5 м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од десной на 1.0 м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Какой из клинических этапов изготовления фарфоровых коронок является первым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лучение оттис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следование пациен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епарирование зуб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ипасовка фарфоровой корон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фиксация фарфоровой коронки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. Какой уступ нужно формировать в пришеечной зоне приготовлении фарфоровой корон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желобообраз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имвол уступ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д углом 90 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од углом 130 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не нужно уступ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Какой этап изготовления вкладок является вторы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дготовка полости опорного зуб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следование пациен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тлив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ипасовка и фиксац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моделиров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 Какой этап изготовления вкладок является последни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дготовка полости опорного зуб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следование пациен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тлив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ипасовка и фиксац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моделиров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 Каковы показания к применению литых штифтовых вкладо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атологическая стираемость зуб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уб депульпирован более года тому наза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уб депульпирован более 3-х лет тому наза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зуб депульпирован 5 и более лет тому наза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имеется дефект коронковой части на 1/3 и беле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 Какова оптимальная длина штифта литой штифтовой вклад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/4 корн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1/3 корн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1/2 длины корн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2/3 длины корн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на всю длину корн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. Отношение небной дуги к слизистой оболочке твердого неб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сательно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 касается на 0.5-1 м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 касается на 1-1.5 м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е касается на 1.0-2 м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не касается на 2-2.5 м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 Типичное расположение лингвальной дуги бюгельного протез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ыше экватора альвеолярного отрост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 уровне экватора альвеолярного отрост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иже экватора альвеолярного отрост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значительно выше экватора альвеолярного отрост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начительно ниже альвеолярного отрос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. Назовите главное требование к плечу литого кламмер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лечо не должно нарушать эстетические нор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лечо должно располагаться между экватором и дес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лечо не должно оказывать давление на зуб, когда протез находится в поко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лечо должно быть закруглено и отполирован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лечо должно пружинить при смещении протез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. Назовите главный критерий выбора опорного зуба под опорно-удерживающий кламмер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стойчивость зуб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ыраженность анатомического экватор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ысота клинической корон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оражение твердых тканей зуб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тсутствие периапикального воспа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. Укажите классификацию дефектов зубных рядов, признанную международной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разовск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етельма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аврило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еннед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урлянд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 Какой величины зазор между каркасом седла бюгельного протеза и слизистой оболочкой альвеолярного отростка в м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т зазор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0.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0.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1.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не менее 1.5 м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7. Что таксе Кипмайде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шинирующее устройств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фиксирующее устройств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нтиопракидывающее устройств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стетическое приспособл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декоративный элемен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. Какой из перечисленных терминов отражает универсальность прибо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араллеломет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араллелограф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араллелизато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аналитический размет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югелеразметч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 Кто автор общепринятой системы поиска наиболее оптимального наклона модели для параллелограф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урляндский В.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аврилов Е.Н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Шварц А.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опейкин В.Н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ерзашкевич Л.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. На какой модели производится отливка каркаса бюгельного протез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иагностическ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абоч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ублирован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гнеупор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упергипсов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1. С помощью какого материала делают дублирование модел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льгинат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иликонов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идроколлоид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термопластическ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эвгенолоксидцинков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2. Используя функциональные двигательные пробы можно выявить: 1. смещение нижней челюсти; 2. функциональные отклонения в мышцах; 3. функциональные отклонения в височно-нижнечелюстных суставах; 4. миосуставной дисфункциональный синдром; 5. дезоклюзию верхней и нижней челюсти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 Использование неудовлетворительного протеза может вызвать: 1. смещение нижней челюсти; 2. уменьшение межалъвеолярной высоты; 3. изменение характера сокращений мышц (Жевательных, мимических, языка); 4. изменение окклюзионного положения нижней челюсти; 5. дезоклюзию верхней и нижней челюсти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4. При конструировании полных протезов следует учитывать: 1. состояние тканей протезного ложа; 2. Дифференцированное распределение давления базиса на подлежащие ткани; 3. тщательное формирование клапанной зоны; 4. Площадь протезного ложа; 5. Податливость слизистой оболочки протезного ложа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5. Для протезирования наиболее благоприят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лотная слизистая оболоч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онкая слизистая оболоч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ыхлая, податливая слизистая оболоч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одвижная слизистая оболоч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очетание тонкой слизистой оболочки с подвижн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6. Укажите признак уменьшенной высоты нижней трети лица: 1. сниженный тонус жевательных мышц; 2. уменьшение силы сокращения жевательных мышц; 3. дисфункция височно-нижнечелюстных суставов; 4. появление заед в углах рта; 5. трещины на крайней кайме губ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. Укажите признак увеличения высоты нижней трети лица: 1. увеличение тонуса жевательных мышц; 2. увеличение силы их сокращения; 3. болезненные ощущения в мышцах; 4. больной испытывает чрезмерное давление на костную основу протезного ложа; 5. изменение внешнего вида лица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8. Укажите фактор, который следует учитывать при конструировании фонетически эффективного протеза: 1. постановку искусственных зубов; 2. форму вестибулярной и оральной поверхности базиса протеза; 3. учет межальвеолярной высоты; 4. уровень расположения окклюзионной поверхности; 5. определение размеров протезов в области линии "А"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9. Укажите фактор, определяющий успех адаптации больного к протез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чество протез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еактивность организм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тип высшей нервной деятельности пациен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сихологическая подготовка пациента к протезированию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желание пациен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. Для эффективной речевой адаптации при ортопедическом лечении больных важно учес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функциональные особенности язы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функциональную характеристику жевательных и мимических мышц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характер взаимодействия активных органов речевой артикуляции с протезо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онструкционные особен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толщину базиса протез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. Лабораторная перебазировка протезов необходим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 недостаточной фиксации съемных протез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 изменении формы альвеолярного отростка после непосредственного протезиров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 незначительном снижении высоты нижней трети лиц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и необходимости уточнения прилегания базиса к протезному лож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ри усугубляющей атрофии альвеолярного отрост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. Применение эластичной пластмассы целесообразн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 протезировании в ранние (после удаления) сро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 очень резкой атрофии альвеолярных отрост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ля изготовления временных лечебных и непосредственных протез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ля облегчения адаптации к съемным протезам пожилых люд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ри остром альвеолярном отростк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. В.Ю.Курляндский различает три фазы адаптации к зубным протезам: 1. возбуждение, раздражение, состояние комфорта; 2. возбуждение, раздражение, торможение; 3. раздражение, частичное торможение, полное торможение; 4. полное торможение; 5. раздражение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4. Различают следующие функции пародонта: 1. барьерная функция; 2. трофическая функция; 3. рефлекторно-регуляторная функция жевательного давления; 4. пластическая функция; 5. амортизирующая функция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. Гингивит это: 1. воспаление десны, обусловленное неблагоприятным воздействием местных и общих факторов и протекающее без нарушения целостности зубодесневого прикрепления; 2. воспаление тканей пародонта, характеризующееся прогрессирующей деструкцией периодонта и кости; 3. дистрофическое поражение пародонта; 4. воспалительное поражение альвеоляры зуба; 5. дистрофическое порожение альвеоляры зуба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. По Курляндскому в результате вторичной частичной адентии пародонт распадается на: 1. функционирующий центр; 2. травматический узел; 3. нефункционирующее звено; 4. отраженный травматический узел; 5. функционированию звенья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. Причинами возникновения дефектов верхней челюсти являются: 1. Результат воспалительного процесса челюстно-лицевой области; 2. Травматические повреждения и оперативные вмешательства челюстно-лицевой области; 3. Результат лучевой терапии; 4. Врожденные дефекты; 5. Неправильное протезирование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. Укажите причины формирования ложного сустава: 1. Поздняя, неэффективная иммобилизация отломков; 2. Неправильное сопоставление костных фрагментов; 3. Остеомиелит; 4. Интерпозиция; 5. Раннее протезирование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9. Укажите один из важных клинических признаков перелома нижней челюсти: 1. Нарушение прикуса при сомкнутых челюстях; 2. Невозможность закрыть рот; 3. Глубокое перекрытие нижних зубов верхними; 4. Дистальный сдвиг нижней челюсти; 5. Невозможность сомкнуть губы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0. При повреждении сосудисто-нервного пучка в области ментального отверстия характерны следующие признаки: 1. Нарушение поверхностей чувствительности кожи лица; 2. Нарушение болей чувствительности; 3. Нарушение тактильной чувствительности; 4. Нарушение температуркой чувствительной; 5. Воспаление тройничного нерва. Выберите правильный ответ по схем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правильный ответ 1, 2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сли правильный ответ 1 и 3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авильный ответ 2 и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й ответ 1, 2, 3, 4 и 5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Для типичного приступа стенокардии характер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грудинная локализация бо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должительность боли в течении 15-20 мин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должительность боли в течении 30-4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должительность боли в течении 3-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эффект от нитроглице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ррадиация бо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Оптимальным положением для больного во время приступа стенокардии является полож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о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д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жа на спине с приподнятыми ног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лежа на спине с опущенными ног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Главным признаком типичного инфаркта миокарда я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лодный пот и резкая слаб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адикардия или тахикард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е 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оль за грудиной продолжительностью более 20 мин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Для диабетической комы характерны симпто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хость кож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дкое дых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астое шумное дых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пах ацетона в выдыхаемом воздух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вердые глазные ябло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Для гипогликемического состояния характер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ялость и апа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буж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хость ко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тлив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вышение мышечного тону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нижение мышечного тону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Первоочередным мероприятием при анафилактическом шоке я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ведение антигистаминных препар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ожение жгу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\в введение преднизолона и адренал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\к введение адреналина в место инъек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7. К способам временной остановки наружного артериального кровотечения относя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ожение давящей повяз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ожение кровоостанавливающего жгу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сированное сгибание конеч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льцевое прижат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Признаки, выявленные при обследовании пациента (потеря сознания, бледные влажные покровы, гипотония, редкое поверхностное дыхание) характерны дл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эпилепс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мо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афилактического ш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фаркт миокар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ллап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) У пациента наблюдается быстрое повышение АД, резкая головная боль, рвота, дрожь во всем теле, тахикардия. Имеет мес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ступ стенокард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ллап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ипогликем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ипертонический кри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аркт миокар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Показаниями к премедикации при проведении вмешательств в клинике терапевтической стоматологии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путствующие заболевания системы кровообращ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путствующие заболевания органов дых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раженный страх перед стоматологическим вмешательств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бширность стоматологического вмешатель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1. Работники с высшим медицинским или фармацевтическим образованием могут быть допущены к практической деятельности после прохождения переподготовки или на основании проверочного испытания, если они не работали по своей специальност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5 ле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10 ле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3 лет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2. Основополагающий правовой акт в области здравоохран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законодательства РФ об охране здоровья граждан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медицинском страховании граждан в РФ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 донорстве крови и ее компон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. Впервые в жизни установленный диагноз относится к понятию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первичное посещение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первичная заболеваемость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болезненность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обращаемость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острые заболе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. Основным учетным признаком при изучении заболеваемости является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№ документа, из которого взяты сведения</w:t>
            </w:r>
          </w:p>
        </w:tc>
      </w:tr>
      <w:tr>
        <w:trPr>
          <w:trHeight w:val="1704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дата регист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диагноз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. Основной учетный документ при изучении заболеваемости с временной утратой трудоспособности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амбулаторная карт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листок нетрудоспособност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карта выбывшего больного из стационара статистический талон уточненного диагно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6. Структура больничных учреждений РФ включает типы больниц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республиканские, областные больниц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центральные районные больниц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городские многопрофильные больниц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сельские участковые больниц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все перечисл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7. Объективными методами изучения здоровья населения являются, кроме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анализ смертности населен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аболеваемость населен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опросы населения о здоровье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отсутствие на работе по болезн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инвалид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8. По определению ВОЗ здоровье человека характеризуется состоянием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физического благополуч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физического и душевного благополуч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физического, душевного и социального благополуч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физического, душевного и социального благополучия при полной адаптации к условиям внешней среды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физического, душевного и социального благополучия при полной адаптации к условиям внешней среды и способностью к воспроизводств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. В характеристику здоровья населения включаются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  <w:tab/>
              <w:t>демографические показател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заболеваемость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инвалидность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  <w:tab/>
              <w:t>все перечисленное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  <w:tab/>
              <w:t>только а) и б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81"/>
            </w:tblGrid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0. Среди факторов, формирующих здоровье человека имеет значение: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</w:t>
                    <w:tab/>
                    <w:t>образ жизни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</w:t>
                    <w:tab/>
                    <w:t>уровень медицинской помощи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</w:t>
                    <w:tab/>
                    <w:t>состояние окружающей среды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</w:t>
                    <w:tab/>
                    <w:t>вредные привычки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)</w:t>
                    <w:tab/>
                    <w:t>наследственные факторы</w:t>
                  </w:r>
                </w:p>
              </w:tc>
            </w:tr>
            <w:tr>
              <w:trPr/>
              <w:tc>
                <w:tcPr>
                  <w:tcW w:w="1088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)</w:t>
                    <w:tab/>
                    <w:t>все перечисленное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. Стерилизации подвергаются изделия медназначения, контактирующие с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лизистыми оболоч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раневыми поверхностя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ов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жными покро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инъекционными препара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 Факторы, влияющие на эффективность  дезинфек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нцентрация дезинфектан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стойчивость микробов к дезинфектан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тепень загрязнения объекта биоматериал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пособ дезинфекционной обработ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время воздействия препар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3. Стерилизация инструментария в воздушном стерилизаторе проводит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открытом вид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 крафт-бумаг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б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крепированной бумаг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4. Азопирамовую пробу можно использовать с момента приготовления в течени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0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-2 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чей см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у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5. Кто в обязательном порядке должен прививаться против гепатита В (приказ МЗ РФ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больные гемофилией, находящиеся на гемодиализ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дработ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новорожден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дровые доно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дети домов реб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одростки 12-14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6. Лица, имевшие половой или медицинский контакт с больными ВИЧ-инфекцией, проходят клинико-лабораторное обследовани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 выявлении, через 1,5; 3; 6; 12;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через 3, 6, 12 месяц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 выявлении, через 1; 3; 6; 9; 12 месяц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ерез 3; 6; 9; 12; 18; 24 меся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7. Обеззараживание рук при загрязнении их кровью нужно провести следующим образо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работать тампоном, смоченным 96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мыть под теплой водой и обработать 70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работать кожу тампоном, смоченным 70% спиртом, вымыть дважды с мылом  под теплой проточной водой и повторно обработать 70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вымыть водой с мылом, обработать тампоном, смоченным 3% раствором хлорам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8. Основными путями передачи ВИЧ-инфекции, имеющими эпидемиологическое значение, являют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иментарный, трансмиссивный, пол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здушно-капельный, парентеральный, вертик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арентеральный, половой, вертик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ансмиссивный, парентеральный, пол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9. При попадании крови в полость рта медицинского работника нужно прополоскать рот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вором фураци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0,05% раствором перманганата ка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70% спи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точной вод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. Профилактику ВИЧ-инфекции при порезе или уколе кожи медицинского работника инструментом, загрязненным кровью, следует провести следующим образо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мыть проточной водой, вымыть с мы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ыдавить кровь, кожу обработать  70% спиртом, вымыть руки теплой проточной водой с двукратным намыливанием, обработать 5% раствором й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работать 6% раствором перекиси водор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давить кровь, обработать ранку 96% спирт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45:00Z</dcterms:created>
  <dc:creator>стом</dc:creator>
  <dc:description/>
  <cp:keywords/>
  <dc:language>en-US</dc:language>
  <cp:lastModifiedBy>User</cp:lastModifiedBy>
  <dcterms:modified xsi:type="dcterms:W3CDTF">2013-02-18T12:45:00Z</dcterms:modified>
  <cp:revision>2</cp:revision>
  <dc:subject/>
  <dc:title>Тесты по ортопедической стоматологии</dc:title>
</cp:coreProperties>
</file>